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079 Disco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ьDisco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7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6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77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95 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169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213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96 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142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91 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52 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37     2 6 4 2 1  -    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5     6 5 1 6 6  -      -      -      -      -      5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1    1 3 6 1 3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9    4 1 3 5 5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7    5 4 2 3 2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3    3 2 5 4 4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2"/>
        <w:gridCol w:w="1153"/>
        <w:gridCol w:w="967"/>
        <w:gridCol w:w="1342"/>
        <w:gridCol w:w="1953"/>
        <w:gridCol w:w="3430"/>
        <w:gridCol w:w="70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гор`є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3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3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с Центр ;Успіх</w:t>
            </w:r>
          </w:p>
        </w:tc>
        <w:tc>
          <w:tcPr>
            <w:tcW w:w="3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вяк Ірин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9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раст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8"/>
        <w:gridCol w:w="1247"/>
        <w:gridCol w:w="1059"/>
        <w:gridCol w:w="1342"/>
        <w:gridCol w:w="2019"/>
        <w:gridCol w:w="387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гор`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с Центр ;Успіх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вяк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раст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хом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іп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Гриневич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7:59:00Z</dcterms:created>
  <dc:creator>1</dc:creator>
  <dc:description/>
  <cp:keywords/>
  <dc:language>en-US</dc:language>
  <cp:lastModifiedBy>1</cp:lastModifiedBy>
  <dcterms:modified xsi:type="dcterms:W3CDTF">2026-02-16T08:36:00Z</dcterms:modified>
  <cp:revision>3</cp:revision>
  <dc:subject/>
  <dc:title>Міжнародні відкриті змагання з Disco, DiscoSlow, Lyrical, DiscoFreestyle</dc:title>
</cp:coreProperties>
</file>